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Title"/>
        <w:ind w:firstLine="432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– 2018</w:t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62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4EI201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62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  <w:szCs w:val="24"/>
              </w:rPr>
              <w:t>ELECTRONIC INSTRUMENTATION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62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7"/>
        <w:gridCol w:w="721"/>
        <w:gridCol w:w="7289"/>
        <w:gridCol w:w="1261"/>
        <w:gridCol w:w="990"/>
      </w:tblGrid>
      <w:tr>
        <w:trPr>
          <w:trHeight w:val="6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" w:hRule="atLeast"/>
        </w:trPr>
        <w:tc>
          <w:tcPr>
            <w:tcW w:w="73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the following terms as applied to the measuring instrument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Range   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Accuracy  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Sensitivity 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Linearity 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True value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73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etch a shunt ohmmeter circuit as used with an electronic voltmeter. Explain the circuit operation and compare it to a series ohmmeter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9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scribe with an examples how the following measurement can be made with the use of CRO: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Voltage    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Frequency   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Phase angle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he half-wave electronic voltmeter uses a 500µA deflection meter with a 460Ω coil resistance. If R</w:t>
            </w:r>
            <w:r>
              <w:rPr>
                <w:vertAlign w:val="subscript"/>
              </w:rPr>
              <w:t>s</w:t>
            </w:r>
            <w:r>
              <w:rPr/>
              <w:t>=450Ω calculate the V</w:t>
            </w:r>
            <w:r>
              <w:rPr>
                <w:vertAlign w:val="subscript"/>
              </w:rPr>
              <w:t>RMS</w:t>
            </w:r>
            <w:r>
              <w:rPr/>
              <w:t xml:space="preserve"> required to give FSD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emplify the block diagram of </w:t>
            </w:r>
            <w:bookmarkStart w:id="0" w:name="_GoBack"/>
            <w:bookmarkEnd w:id="0"/>
            <w:r>
              <w:rPr/>
              <w:t xml:space="preserve">Q meter. Explain its operation.                         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circuit consisting of an unknown coil, a resistance and a variable capacitor connected in series is tuned to resonance using a Q meter. If the frequency is 450kHz and the resonating capacitor is set at 250pF, determine the effective inductance and resistance of unknown coil. The Q meter indicates 105 and the resistance is 0.75 Ω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9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circuit diagram to show how current can be measured using an op-amp electronic voltmeter. Explain the burden voltage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Build the block diagram of Vector Impedance meter and explain its operation in detail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20V DC voltage is measured by an analog and digital multimeter. The analog instrument is on its 25V range and its specified accuracy is ±2%. The digital meter has a 3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2</w:t>
            </w:r>
            <w:r>
              <w:rPr/>
              <w:t xml:space="preserve"> digit display and an accuracy of ±(0.6 + 1). Determine the measurement accuracy in each case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/>
              <w:t>Sketch the block diagram and system waveforms for a DVM using a ramp generator type ADC. Explain its operation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9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front panels of a typical digital multimeter, showing the terminals and controls. Explain terminal connections, function selection, range selection, and meter reading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/>
              <w:t>Draw the basic block diagram of a digital frequency meter, sketch the system waveforms and explain the instrument operation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73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etch the construction of an LVDT and its circuit diagram. Explain LVDT operation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73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an op-amp monostable multivibrator circuit. Show the waveforms at various points in the circuit and explain its operation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109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" w:hRule="atLeast"/>
        </w:trPr>
        <w:tc>
          <w:tcPr>
            <w:tcW w:w="73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etch a basic block diagram of an RF signal generator. Identify each component of the diagram, and briefly explain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73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b. </w:t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1kHz triangular wave with a peak amplitude of 10V is applied to the vertical deflection plates of a CRT and a 1kHz sawtooth wave with a peak amplitude of 20V is applied to the horizontal deflection plates. The CRT has a vertical deflection sensitivity of 0.4cm/V, and a horizontal deflection sensitivity of 0.25 cm/V. Assuming that the two inputs are synchronized, determine the waveform displayed on the screen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145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virtual instruments with traditional instruments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28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the process involved in LabVIEW environment.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173fac"/>
    <w:pPr>
      <w:widowControl/>
      <w:bidi w:val="0"/>
      <w:spacing w:before="0" w:after="0"/>
      <w:jc w:val="left"/>
    </w:pPr>
    <w:rPr>
      <w:rFonts w:ascii="Times New Roman" w:hAnsi="Times New Roman" w:eastAsia="Calibri" w:cs="Times New Roman" w:eastAsiaTheme="minorHAnsi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5181E0C-28EC-41B0-9927-80C20331828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  <Pages>2</Pages>
  <Words>493</Words>
  <Characters>2811</Characters>
  <CharactersWithSpaces>3298</CharactersWithSpaces>
  <Paragraphs>6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8:13:00Z</dcterms:created>
  <dc:creator>Ku</dc:creator>
  <dc:description/>
  <dc:language>en-US</dc:language>
  <cp:lastModifiedBy>Admin</cp:lastModifiedBy>
  <cp:lastPrinted>2017-10-16T03:34:00Z</cp:lastPrinted>
  <dcterms:modified xsi:type="dcterms:W3CDTF">2018-05-03T08:28:00Z</dcterms:modified>
  <cp:revision>3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